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ДК 621.45.0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ПРИМЕНЕНИЕ АДДИТИВНЫХ ТЕХНОЛОГИЙ В УЗЛАХ ГАЗОТУРБИННЫХ ДВИГА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С.С. Чувашов, А.А. Галаджун, А.И. Мустейкис, Р.О. Тетерин, К.Н. Михай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Балтийский государственный технический университет «ВОЕНМЕХ» им. Д. Ф. Усти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Style19"/>
        <w:spacing w:before="0" w:after="0"/>
        <w:ind w:firstLine="35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Балтийском Государственном Техническом Университете «ВОЕНМЕХ» им. Д.Ф. Устинова на кафедре А8 «Двигатели и энергоустановки летательных аппаратов» ведутся инициативные научно-исследовательские и опытно-конструкторские работы (НИОКР) по созданию микротурбореактивного двигателя (микроТРД) и испытательного стенда для его отработки.</w:t>
      </w:r>
    </w:p>
    <w:p>
      <w:pPr>
        <w:pStyle w:val="Style19"/>
        <w:spacing w:before="0" w:after="0"/>
        <w:ind w:firstLine="357"/>
        <w:jc w:val="both"/>
        <w:rPr/>
      </w:pPr>
      <w:r>
        <w:rPr>
          <w:bCs/>
          <w:sz w:val="18"/>
          <w:szCs w:val="18"/>
        </w:rPr>
        <w:t>В ходе работ произведён термогазодинамический расчёт газовоздушного тракта микроТРД согласно техническому заданию, расчёт, профилирование и оптимизация лопаточных машин, камеры сгорания. На основании расчётных параметров определён облик двигателя, созданы проектные модели. Общий вид спроектированного двигателя приведён на рис. 1.</w:t>
      </w:r>
    </w:p>
    <w:p>
      <w:pPr>
        <w:pStyle w:val="Style19"/>
        <w:spacing w:before="0" w:after="0"/>
        <w:jc w:val="center"/>
        <w:rPr>
          <w:bCs/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428490" cy="248475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firstLine="357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Рисунок 1 – Облик спроектированного микроТРД:</w:t>
      </w:r>
    </w:p>
    <w:p>
      <w:pPr>
        <w:pStyle w:val="Style19"/>
        <w:spacing w:before="0" w:after="0"/>
        <w:ind w:firstLine="357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1 – центробежный компрессор; 2 – диффузор; 3 – жаровая труба; 4 – вал; 5 – втулка; 6 – турбина; 7 – сопло.</w:t>
      </w:r>
    </w:p>
    <w:p>
      <w:pPr>
        <w:pStyle w:val="Style19"/>
        <w:spacing w:before="0" w:after="0"/>
        <w:ind w:firstLine="35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В процессе изготовления узлов двигателя активно использовались аддитивные технологии (послойное лазерное сплавление (ПЛС) металлических порошков на 3</w:t>
      </w:r>
      <w:r>
        <w:rPr>
          <w:bCs/>
          <w:sz w:val="18"/>
          <w:szCs w:val="18"/>
          <w:lang w:val="en-US"/>
        </w:rPr>
        <w:t>D</w:t>
      </w:r>
      <w:r>
        <w:rPr>
          <w:bCs/>
          <w:sz w:val="18"/>
          <w:szCs w:val="18"/>
        </w:rPr>
        <w:t xml:space="preserve"> принтере), что связано в том числе с использованием оригинальных конструктивных решений, реализация которых невозможна при помощи традиционных субтрактивных (механическая обработка) и формообразующих (литьё, обработка давлением) технологий. Изготовлены следующие детали: центробежный компрессор (ЦБК), рабочее колесо (РК) и сопловой аппарат (СА) осевой турбины, приведённые на рис. 2 и 3 соответственно. </w:t>
      </w:r>
    </w:p>
    <w:p>
      <w:pPr>
        <w:pStyle w:val="Style19"/>
        <w:spacing w:before="0" w:after="0"/>
        <w:ind w:firstLine="357"/>
        <w:jc w:val="center"/>
        <w:rPr>
          <w:bCs/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428115" cy="134302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firstLine="357"/>
        <w:jc w:val="center"/>
        <w:rPr/>
      </w:pPr>
      <w:r>
        <w:rPr>
          <w:bCs/>
          <w:sz w:val="18"/>
          <w:szCs w:val="18"/>
        </w:rPr>
        <w:t>Рисунок 2 – Колесо ЦБК.</w:t>
      </w:r>
    </w:p>
    <w:p>
      <w:pPr>
        <w:pStyle w:val="Style19"/>
        <w:spacing w:before="0" w:after="0"/>
        <w:ind w:firstLine="357"/>
        <w:jc w:val="center"/>
        <w:rPr>
          <w:bCs/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932815" cy="135255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1761490" cy="132461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firstLine="357"/>
        <w:jc w:val="center"/>
        <w:rPr/>
      </w:pPr>
      <w:r>
        <w:rPr>
          <w:bCs/>
          <w:sz w:val="18"/>
          <w:szCs w:val="18"/>
        </w:rPr>
        <w:t>Рисунок 3 – РК (слева) и СА осевой турбины (справа).</w:t>
      </w:r>
    </w:p>
    <w:p>
      <w:pPr>
        <w:pStyle w:val="Style19"/>
        <w:spacing w:before="0" w:after="0"/>
        <w:ind w:firstLine="35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При рассмотрении применимости аддитивных технологий (ПЛС в частности) в качестве альтернативы другим методам важно учитывать, что они обладают как рядом уникальных преимуществ, так и определёнными недостатками, которые могут оказаться решающими для конкретного изделия. Особенности, характерные для данного метода, связаны непосредственно со способом получения детали, который заключается в последовательном добавлении материала путём сплавления тонких слоёв металлического порошка (~25 микрон). Процесс наглядно представлен на рис. 4</w:t>
      </w:r>
      <w:r>
        <w:rPr>
          <w:rStyle w:val="Style15"/>
          <w:rFonts w:cs="Calibri" w:ascii="Calibri" w:hAnsi="Calibri"/>
          <w:lang w:eastAsia="en-US"/>
        </w:rPr>
        <w:t>,</w:t>
      </w:r>
      <w:r>
        <w:rPr>
          <w:bCs/>
          <w:sz w:val="18"/>
          <w:szCs w:val="18"/>
        </w:rPr>
        <w:t xml:space="preserve"> различимы островки (обведены на иллюстрации), сканируемые пятном лазера, осуществляющего сплавление слоёв детали. </w:t>
      </w:r>
    </w:p>
    <w:p>
      <w:pPr>
        <w:pStyle w:val="Style19"/>
        <w:spacing w:before="0" w:after="0"/>
        <w:ind w:firstLine="357"/>
        <w:jc w:val="center"/>
        <w:rPr>
          <w:bCs/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000885" cy="143700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firstLine="357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Рисунок 4 – Процесс печати рабочего колеса осевой турбины.</w:t>
      </w:r>
    </w:p>
    <w:p>
      <w:pPr>
        <w:pStyle w:val="Style19"/>
        <w:spacing w:before="0" w:after="0"/>
        <w:ind w:firstLine="357"/>
        <w:jc w:val="both"/>
        <w:rPr/>
      </w:pPr>
      <w:r>
        <w:rPr>
          <w:bCs/>
          <w:sz w:val="18"/>
          <w:szCs w:val="18"/>
        </w:rPr>
        <w:t>Так изготовление на 3</w:t>
      </w:r>
      <w:r>
        <w:rPr>
          <w:bCs/>
          <w:sz w:val="18"/>
          <w:szCs w:val="18"/>
          <w:lang w:val="en-US"/>
        </w:rPr>
        <w:t>D</w:t>
      </w:r>
      <w:r>
        <w:rPr>
          <w:bCs/>
          <w:sz w:val="18"/>
          <w:szCs w:val="18"/>
        </w:rPr>
        <w:t xml:space="preserve"> принтере позволяет получать пустотелые детали сложной геометрической конфигурации, получение которых затруднительно либо невозможно при помощи литья в связи с невозможностью удаления тел, обеспечивающих форму полостей. Применительно к конкретному рассматриваемому случаю проекта микроТРД, это позволило выполнить диски ЦБК и РК осевой турбины пустотелыми (рис. 5, 6), сохранив требуемую внешнюю геометрию и жёсткость конструкции, что подтверждается численным экспериментом (рис. 7). При этом была получена выгода по массе 25% для обоих деталей, что немаловажно</w:t>
      </w:r>
      <w:r>
        <w:rPr/>
        <w:t>, учитывая, что данные элементы составляют существенную долю массы двигательной установки.</w:t>
      </w:r>
    </w:p>
    <w:tbl>
      <w:tblPr>
        <w:tblW w:w="8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4501"/>
      </w:tblGrid>
      <w:tr>
        <w:trPr/>
        <w:tc>
          <w:tcPr>
            <w:tcW w:w="3651" w:type="dxa"/>
            <w:tcBorders/>
          </w:tcPr>
          <w:p>
            <w:pPr>
              <w:pStyle w:val="Style19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657985" cy="1827530"/>
                  <wp:effectExtent l="0" t="0" r="0" b="0"/>
                  <wp:docPr id="6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before="0" w:after="0"/>
              <w:ind w:firstLine="357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исунок 5 – Модель облегчённого ЦБК.</w:t>
            </w:r>
          </w:p>
        </w:tc>
        <w:tc>
          <w:tcPr>
            <w:tcW w:w="4501" w:type="dxa"/>
            <w:tcBorders/>
          </w:tcPr>
          <w:p>
            <w:pPr>
              <w:pStyle w:val="Style19"/>
              <w:spacing w:before="0" w:after="0"/>
              <w:ind w:firstLine="35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608455" cy="1819275"/>
                  <wp:effectExtent l="0" t="0" r="0" b="0"/>
                  <wp:docPr id="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before="0" w:after="0"/>
              <w:ind w:firstLine="35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исунок 6 – Модель облегчённого РК осевой турбины.</w:t>
            </w:r>
          </w:p>
        </w:tc>
      </w:tr>
    </w:tbl>
    <w:p>
      <w:pPr>
        <w:pStyle w:val="Style19"/>
        <w:spacing w:before="0" w:after="0"/>
        <w:ind w:firstLine="357"/>
        <w:jc w:val="center"/>
        <w:rPr>
          <w:bCs/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694940" cy="1076325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firstLine="357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Рисунок 7 – Распределение напряжений в диске РК осевой турбины.</w:t>
      </w:r>
    </w:p>
    <w:p>
      <w:pPr>
        <w:pStyle w:val="Style19"/>
        <w:spacing w:before="0" w:after="0"/>
        <w:ind w:firstLine="35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ПЛС является в значительной степени менее трудоёмкой технологией по сравнению с традиционными, так как не требует изготовления оснастки, наладки станков, позволяя таким образом в кратчайшие сроки получить готовый прототип изделия, ощутимую экономическую выгоду при штучном и мелкосерийном производстве. </w:t>
      </w:r>
    </w:p>
    <w:p>
      <w:pPr>
        <w:pStyle w:val="Style19"/>
        <w:spacing w:before="0" w:after="0"/>
        <w:ind w:firstLine="35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недостаткам относятся существование определённых ограничений по геометрии детали, связанных с возможностью «осыпания» слоёв детали, не имеющих достаточной опоры на нижележащие слои. Это ведёт к необходимости расположения на некоторых поверхностях поддержек (см. рис. 8), обеспечивающих целостность детали до окончания её печати. Существуют ограничения по чистоте получаемой поверхности - вообще «чистовыми» при печати гарантированно могут являться только поверхности, обращённые в сторону противоположную платформе, на которой находится деталь, и на которых при этом не располагаются поддержки (на данный момент исходя из производственного опыта возможно получение поверхностей с шероховатостью </w:t>
      </w:r>
      <w:r>
        <w:rPr>
          <w:bCs/>
          <w:sz w:val="18"/>
          <w:szCs w:val="18"/>
          <w:lang w:val="en-US"/>
        </w:rPr>
        <w:t>Ra</w:t>
      </w:r>
      <w:r>
        <w:rPr>
          <w:bCs/>
          <w:sz w:val="18"/>
          <w:szCs w:val="18"/>
        </w:rPr>
        <w:t>1,6). Таким образом важно учитывать необходимость последующей механической обработки детали с целью удаления поддержек, достижения при необходимости более высокой чистоты поверхностей.</w:t>
      </w:r>
    </w:p>
    <w:p>
      <w:pPr>
        <w:pStyle w:val="Style19"/>
        <w:spacing w:before="0" w:after="0"/>
        <w:ind w:firstLine="357"/>
        <w:jc w:val="center"/>
        <w:rPr>
          <w:bCs/>
          <w:sz w:val="18"/>
          <w:szCs w:val="18"/>
          <w:lang w:val="en-US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069465" cy="1240155"/>
            <wp:effectExtent l="0" t="0" r="0" b="0"/>
            <wp:docPr id="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firstLine="357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Рисунок 8 – Расположение модели рабочего колеса на платформе с поддержками.</w:t>
      </w:r>
    </w:p>
    <w:p>
      <w:pPr>
        <w:pStyle w:val="Style19"/>
        <w:spacing w:before="0" w:after="0"/>
        <w:ind w:firstLine="35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Характер процесса изготовления ведёт к возникновению анизотропии свойств по направлениям – в плоскости печати и перпендикулярно ей. При печати массивных деталей в металле могут накапливаться значительные напряжения, ведущие к деформации, появлению трещин из-за неравномерного остывания. Эти недостатки могут быть частично либо полностью устранены при помощи соответствующей термообработки изделия. Исследования показали [1], что при правильной реализации термообработки деталей, полученных с помощью технологии ПЛС, возможно достичь показателей прочности, сопоставимых с параметрами, получаемых по традиционным технологиям изделий.</w:t>
      </w:r>
    </w:p>
    <w:p>
      <w:pPr>
        <w:pStyle w:val="Style19"/>
        <w:spacing w:before="0" w:after="0"/>
        <w:ind w:firstLine="35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Помимо прочего важно отметить относительно высокую стоимость печати - учитывая стоимость расходных материалов, машиновремени, очевидна низкая рентабельность применения в серийном производстве при доступности изготовления традиционными методами.</w:t>
      </w:r>
    </w:p>
    <w:p>
      <w:pPr>
        <w:pStyle w:val="Style19"/>
        <w:spacing w:before="0" w:after="0"/>
        <w:ind w:firstLine="35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Таким образом, очевидно, что применение аддитивных технологий в узлах ГТД не является универсальным решением в силу ограничений, накладываемых особенностями технологии, однако может найти широкое применение в производстве опытных прототипов, а также упростить производство пустотелых деталей, позволяет реализовывать формы, недоступные традиционным технологиям.</w:t>
      </w:r>
    </w:p>
    <w:p>
      <w:pPr>
        <w:pStyle w:val="Style19"/>
        <w:spacing w:before="0" w:after="0"/>
        <w:ind w:firstLine="35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Style19"/>
        <w:spacing w:before="0" w:after="0"/>
        <w:ind w:firstLine="35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Библиографический список</w:t>
      </w:r>
    </w:p>
    <w:p>
      <w:pPr>
        <w:pStyle w:val="Style19"/>
        <w:spacing w:before="0" w:after="0"/>
        <w:ind w:left="357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1. </w:t>
      </w:r>
      <w:r>
        <w:rPr>
          <w:bCs/>
          <w:i/>
          <w:sz w:val="18"/>
          <w:szCs w:val="18"/>
        </w:rPr>
        <w:t>М.Ю. Грязнов, С.В. Шотин, В.Н. Чувильдеев</w:t>
      </w:r>
      <w:r>
        <w:rPr>
          <w:bCs/>
          <w:sz w:val="18"/>
          <w:szCs w:val="18"/>
        </w:rPr>
        <w:t xml:space="preserve">. Физико-механические свойства и структура сплава </w:t>
      </w:r>
      <w:r>
        <w:rPr>
          <w:bCs/>
          <w:sz w:val="18"/>
          <w:szCs w:val="18"/>
          <w:lang w:val="en-US"/>
        </w:rPr>
        <w:t>INCONEL</w:t>
      </w:r>
      <w:r>
        <w:rPr>
          <w:bCs/>
          <w:sz w:val="18"/>
          <w:szCs w:val="18"/>
        </w:rPr>
        <w:t xml:space="preserve"> 718, полученного по технологиям послойного лазерного сплавления // Вестник Нижегородского университета им Н. И. Лобачевского, 2014, №4 (1), с. 46-51.</w:t>
      </w:r>
    </w:p>
    <w:p>
      <w:pPr>
        <w:pStyle w:val="Style19"/>
        <w:spacing w:before="0" w:after="0"/>
        <w:ind w:left="357" w:hanging="0"/>
        <w:jc w:val="both"/>
        <w:rPr/>
      </w:pPr>
      <w:r>
        <w:rPr>
          <w:bCs/>
          <w:sz w:val="18"/>
          <w:szCs w:val="18"/>
        </w:rPr>
        <w:t>2. ГОСТ Р 57558-2017 Аддитивные технологические процессы. Базовые принципы. Часть 1. Термины и определения.</w:t>
      </w:r>
    </w:p>
    <w:sectPr>
      <w:type w:val="nextPage"/>
      <w:pgSz w:w="11906" w:h="16838"/>
      <w:pgMar w:left="1985" w:right="1985" w:gutter="0" w:header="0" w:top="2517" w:footer="0" w:bottom="25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6:54:00Z</dcterms:created>
  <dc:creator>Sergey</dc:creator>
  <dc:description/>
  <cp:keywords/>
  <dc:language>en-US</dc:language>
  <cp:lastModifiedBy>Sergey</cp:lastModifiedBy>
  <dcterms:modified xsi:type="dcterms:W3CDTF">2018-04-18T21:17:00Z</dcterms:modified>
  <cp:revision>3</cp:revision>
  <dc:subject/>
  <dc:title/>
</cp:coreProperties>
</file>